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V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（金芙蓉专属）”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5-19T01:03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