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苏银理财恒源封闭三年鑫利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期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”</w:t>
      </w:r>
    </w:p>
    <w:p>
      <w:pPr>
        <w:pStyle w:val="Normal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理财产品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收益分配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封闭三年鑫利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本次观察日较上一观察日年化收益率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.24%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根据产品说明书相关条款，管理人决定进行收益分配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。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本次收益分配具体内容如下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一、收益分配方案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每份理财份额现金分配金额：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0.00745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元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二、收益分配时间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基准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权益登记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除权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。分红款项将于除权日后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个工作日内到达投资者账户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三、收益分配对象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权益登记日登记在册的本理财产品份额持有人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注：年化收益率按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6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天计算，每份分配收益保留六位小数（小数六位后截位），实际收益以实际到账金额为准。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                                </w:t>
      </w:r>
    </w:p>
    <w:p>
      <w:pPr>
        <w:pStyle w:val="Normal"/>
        <w:widowControl/>
        <w:ind w:firstLine="480"/>
        <w:jc w:val="right"/>
        <w:rPr/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0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jsyh</cp:lastModifiedBy>
  <cp:lastPrinted>2022-01-26T17:24:00Z</cp:lastPrinted>
  <dcterms:modified xsi:type="dcterms:W3CDTF">2025-04-30T10:41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3004469E74F5F924EC8D6430B3CA9</vt:lpwstr>
  </property>
  <property fmtid="{D5CDD505-2E9C-101B-9397-08002B2CF9AE}" pid="3" name="KSOProductBuildVer">
    <vt:lpwstr>2052-11.8.2.11734</vt:lpwstr>
  </property>
</Properties>
</file>