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5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101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3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3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33,157,012.5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