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112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112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072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1112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9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2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43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43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282,298,714.25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4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